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prowadzenie/utrwalenie nazw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use, elephant, monkey, parrot, quinea pig, horse, tiger, bear, puppy, giraff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W drugiej części atlasu znajdują się zwierzaki-potworaki. Każdy zwierzak to połączenie dwóch zwierząt. Uczniowie podpisują obrazki nazwami zwierząt np. It’s a tiger and a giraffe. Na koniec uczniowie mogą stworzyć własne zwierzaki-potworak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ZWIERZĘT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7:00Z</dcterms:created>
  <dc:creator>EUROFORUM</dc:creator>
  <dc:description/>
  <dc:language>en-US</dc:language>
  <cp:lastModifiedBy>Euro</cp:lastModifiedBy>
  <cp:lastPrinted>2015-09-28T16:06:00Z</cp:lastPrinted>
  <dcterms:modified xsi:type="dcterms:W3CDTF">2015-09-28T14:07:00Z</dcterms:modified>
  <cp:revision>2</cp:revision>
  <dc:subject/>
  <dc:title/>
</cp:coreProperties>
</file>